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9. szeptember 02-a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</w:rPr>
        <w:t>Széchenyi utca – Kölcsey és Ady E. utca közötti szakszán parkoló építése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>Olt István Városfejlesztési Osztályvezet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-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>A Széchenyi utca Kölcsey és Ady utca közötti szakasz déli oldalán elkészült a zárt rendszerű csapadék elvezető árok. A nyílt elvezető árok zárttá tételével lehetőség nyílik a korábbi tervekben már szereplő, a Magyar Közút Kezelővel történt egyeztetések alapján számukra is megfelelő módon, parkoló helyek kialakít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>Az I. ütemben a piac előtti szakaszon, 12 db parkoló kiépítésre kerülne so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 xml:space="preserve">A vázlattervek alapján a Pannonway Kft. az engedélyezési és kiviteli tervek elkészítését elkészíti, majd azt követően beszerzési eljárás kertében történhet meg a kivitelező kiválasztása.  </w:t>
      </w:r>
    </w:p>
    <w:p>
      <w:pPr>
        <w:pStyle w:val="Normal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>A Széchenyi utca folytatásában, a zárt árok csapadékvíz elvezetése hitelsoron (A 2019. évi költségvetéséről szóló 6/2019. (II.1) önkormányzati rendelet III/12)  maradt 26.840.035 Ft, amelyet esetlegesen a befedett árok felszínének „rehabilitációjára” pl növénytelepítés, burkolás.. lehet fordítani. A végső felhasználási határidő 2019.12.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  <w:sz w:val="24"/>
          <w:szCs w:val="24"/>
        </w:rPr>
      </w:pPr>
      <w:r>
        <w:rPr>
          <w:rFonts w:cs="Arial" w:ascii="Arial" w:hAnsi="Arial"/>
          <w:b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Hévíz város Önkormányzata az előterjesztésben foglaltak megismerte minek alapján az alábbiakat rendeli el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 – testület elhatározza, hogy A Széchenyi utca Kölcsey utca és Ady utca közötti szakaszának déli oldalán parkolóhelyeket épít ki. I. ütemben 12 parkoló hely megépítésére kerül sor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zéchenyi utca Kölcsey utca és Ady utca közötti szakaszának déli oldalán parkoló helyek kialakításának engedélyezési és kiviteli terveit a Pannonway Kft-től megrendeli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parkolók tervezésére és az I. ütemben 12 parkoló kiépítésére </w:t>
      </w:r>
      <w:r>
        <w:rPr>
          <w:rFonts w:cs="Arial" w:ascii="Arial" w:hAnsi="Arial"/>
          <w:spacing w:val="2"/>
          <w:sz w:val="24"/>
          <w:szCs w:val="24"/>
        </w:rPr>
        <w:t>A 2019. évi költségvetéséről szóló 6/2019. (II.1) önkormányzati rendelet III/12 alapján 26.840.035 Ft-ot biztosí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spacing w:lineRule="auto" w:line="276"/>
        <w:ind w:firstLine="426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, polgármester</w:t>
      </w:r>
    </w:p>
    <w:p>
      <w:pPr>
        <w:pStyle w:val="Nincstrkz"/>
        <w:spacing w:lineRule="auto" w:line="276"/>
        <w:ind w:left="426" w:hanging="0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>2019. azonnal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lt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.  /2019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.  /2019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2"/>
      <w:szCs w:val="22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7:51:00Z</dcterms:created>
  <dc:creator>T-Cont Kft</dc:creator>
  <dc:description/>
  <cp:keywords/>
  <dc:language>en-US</dc:language>
  <cp:lastModifiedBy>Lajkó Erzsébet Márta</cp:lastModifiedBy>
  <cp:lastPrinted>2013-11-14T10:07:00Z</cp:lastPrinted>
  <dcterms:modified xsi:type="dcterms:W3CDTF">2019-09-04T07:04:00Z</dcterms:modified>
  <cp:revision>4</cp:revision>
  <dc:subject/>
  <dc:title/>
</cp:coreProperties>
</file>